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říloha č.3                   </w:t>
        <w:tab/>
        <w:tab/>
        <w:tab/>
        <w:tab/>
        <w:t xml:space="preserve">   statistika ratingu FIDE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5. ŠK Kladno A (31 MP3/37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Satranský Jaroslav   2194   310336 5,5  9 4,71  0,79     12 2176 225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Plíva Vojtěch        2138   309117 5,0 11 6,75 -1,75    -26 2043 199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Jeníček Jiří         2135   309974 5,5  7 4,30  1,20     30 2045 216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Gutman Petr          2150   309753 5,5  8 5,09  0,41      6 2049 208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Vondra Zbyněk        2109   318523 3,0  6 3,66 -0,66    -10 2029 199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Mišičko Ján          2103   315818 2,5  5 3,01 -0,51     -8 2029 20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Švadlenka Jaroslav   2012   331112 3,5  6 3,33  0,17      4 1968 204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Volf Jaromír         2102   310344 2,5  3 2,04  0,46     12 1961 213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Sokol Roman          1962   338400 1,5  2 0,86  0,64     16 2011 199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Kural Jaroslav       2045   307815 0,0  0                      0 1920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. TRW autoelektronika Vlašim (28 MP3/46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FM Vojta Tomáš          2300   308781 8,0  9 6,10  1,90     29 2164 25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Mejzlík Ondřej       2181   319562 6,5  9 5,92  0,58      9 2056 221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Vojta Pavel          2180   313092 3,0  8 5,35 -2,35    -35 2038 195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Mejzlík Vojtěch      2101   319198 5,0  7 3,86  1,14     17 2065 2236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Skála Jaromír        2075   325805 2,5  5 2,67 -0,17     -3 2050 206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Matějovský Ondřej    2056   323624 3,0  6 3,41 -0,41     -6 2007 206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Horák Vladimír       2074   319589 5,5  7 3,96  1,54     23 2027 2104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Gergelits Václav     2051   328537 0,0  1 0,43 -0,43    -11 2102 19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Pecháček Stanislav   2162   312622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Innemann František   1903   314196 1,0  2 0,75  0,25      6 1994 1828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Prokop Jiří             0        0 1,0  1                   1768 187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Hašek Tomáš          1884   328383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Vonderka Lukáš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6    Houdek Daniel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7. JAWA Brodce (20 MP3/34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Chmiel Pavel         2294   301272 0,5  2 1,13 -0,63     -9 2247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Vyhlídal Jozef       2093 14903970 3,0  6 2,29  0,71     11 2181 20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Holub Milan          2115   312193 5,0 10 5,57 -0,57     -9 2069 206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Fialka Miroslav      2086   331384 3,5  9 4,73 -1,23    -31 2059 199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Vávra Jan            2070   308579 3,5  7 3,56 -0,06     -1 2063 207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Feierfeil Jiří       1978   327557 2,0  7 2,98 -0,98    -15 2031 190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Procházka Jaroslav   1864   337960 1,0  4 1,24 -0,24     -6 2007 192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Macků Emil           2021   328405 5,0  7 4,26  0,74     19 1930 209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Procházka Petr       1999   322229 2,5  4 2,13  0,37      6 1974 203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Svoboda Jaromír         0        0 1,0  3                   1959 189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Hroník Petr          1954   336700 0,0  0                      0 1833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/>
          <w:bCs/>
          <w:u w:val="single"/>
        </w:rPr>
        <w:t>3. Alva Příbram B (18 MP3/26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Trmal Jaroslav       2286   309877 4,0  8 5,72 -1,72    -26 2121 213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Doležel Radovan      2116   308382 2,5  7 3,82 -1,32    -20 2076 1974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Zeman Martin         1957   321311 2,5  6 2,28  0,22      3 2046 198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Skácel Tomáš            0        0 2,0  3                   2161 228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Soukal Roman         1938   338427 3,0  5 1,75  1,25     31 2052 2124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Pechoč Bohumil       2038   321834 6,0 10 4,52  1,48     22 2073 213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Sladovník Tomáš         0        0 3,0  7                   2050 205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Kalivoda Libor          0        0 2,5  6                   2050 199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Černohorský Ladislav    0        0 0,5  1                   2006 206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Saxl Jiří               0        0 1,0  2                   2051 211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Gášek Stanislav         0        0 0,5  2                   1994 1979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Štufka Karel         1754   303127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Noha Petr               0        0 1,5  4                   1928 175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6    Quach Hoang Binh        0        0 0,0  1                   2045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7    Mejzr Jan               0        0 0,0  1                   1913 1549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8. Biomedica Říčany B (16 MP3/25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Lizner Jaroslav      2089   315931 1,0  8 2,93 -1,93    -29 2191 1805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Lizner Milan         2094   324256 5,0 11 6,14 -1,14    -17 2041 200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Hrubant Ivan         2119   306762 2,5  7 4,09 -1,59    -24 2055 197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Havlík František     2068   328545 1,5  7 3,47 -1,97    -49 2071 181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Petras Milan         2082   306665 1,0  2 0,93  0,07      1 2110 2056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Pospíšil Evžen       2090   310085 1,0  1 0,52  0,48      7 2075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Kasalický Petr       2033   336980 2,0  4 1,84  0,16      4 2062 203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Vavřinec Tomáš       2045   318353 4,0  6 3,22  0,78     12 2016 212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Pospěch Roman           0        0 2,0  4                   2018 185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Buřil Petr           2055   331821 2,5  4 2,27  0,23      6 2005 206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Voráčková Jarmila       0        0 1,0  2                   2000 1887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Adamík František     1913   331864 1,0  1 0,69  0,31      8 1768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6    Štoček Jiří             0        0 0,5  1                   1903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9. Caissa Úholičky (16 MP3/25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Vanka Miloslav       2201   301736 5,0  8 4,74  0,26      4 2132 218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Hruška Tomáš         2088   327212 1,0  4 1,66 -0,66    -17 2151 195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Mintěl Milan         1686   327280 4,5  8 1,01  3,49     87 2016 2133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Framberk Jan         2044   321320 4,0  8 3,40  0,60      9 2099 207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Vaněček Jiří         2033   305332 2,5  5 2,23  0,27      7 2072 20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Tejkal Jiří          2011   308765 1,0  3 1,36 -0,36     -5 2047 2018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Bílek Roman          2013   312835 0,0  3 1,18 -1,18    -18 2090 141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Rosenbaum Pavel      1957   323810 0,0  1 0,34 -0,34     -9 2075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Novák Jindřich       2052   307874 2,0  6 3,09 -1,09    -16 2041 1927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Sedlák Luděk            0        0 3,0  6                   1984 198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Vlček Marek          1945   327611 0,0  0                      0 178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Rakouš Pavel         1989   325244 1,5  3 1,55 -0,05     -1 1977 197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Halla Jiří           1834   327794 1,0  2 0,32  0,68     17 2114 1865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5    Hataš Radim             0        0 0,5  3                   1990 175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7    Vlček Rudolf 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4. MONTAKO Kralupy n.V. A (15 MP3/29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/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Štursa Jan           2163   314102 4,5  9 4,43  0,07      1 2170 217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Skřivánek Jan        2142   310166 4,5  8 4,91 -0,41     -6 2049 207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Jarrah Kamal         2149   307840 4,0  8 5,01 -1,01    -25 2049 20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Háse Pavel           2069   310581 2,5  4 1,89  0,61      9 2088 218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Žamboch Roman        2101   320870 1,5  5 2,86 -1,36    -34 2047 195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Kopecký Jiří         2032   317152 4,0  8 3,64  0,36      5 2063 1947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Maršálek Luboš       2022   316482 2,5  4 2,01  0,49      7 2020 201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Gruber Miloš         2016   320900 4,5  7 3,72  0,78     12 1993 201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Slapnička Karel         0        0 2,0  3                   2003 1972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Seiner František     1631   330337 0,5  1 0,11  0,39     10 1981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Lánský Petr             0        0 0,0  1                   1999 162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Paluka Jiří  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/>
      </w:pPr>
      <w:r>
        <w:rPr>
          <w:b/>
          <w:bCs/>
          <w:u w:val="single"/>
        </w:rPr>
        <w:t>6. Biomedica Říčany C (15 MP3/23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Šindelář Pavel       2045   318825 1,5  7 2,46 -0,96    -24 2159 193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Fojtů Petr           2121   321354 3,5  6 3,39  0,11      3 2066 212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Fojtů Jan            2019   327565 3,0  5 2,37  0,63      9 2040 214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Straka Jaroslav      2136   313084 1,0  1 0,62  0,38      6 2047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Voráček Zdeněk       2061   331880 3,0  3 1,52  1,48     37 2056 222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Říha Jaroslav        2087   311405 3,5  8 4,32 -0,82    -12 2053 202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Vlach Josef             0        0 1,0  4                   2011 190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Hlavnička Karel         0        0 0,0  1                   1978 204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Malý Filip           2006   329800 2,5  5 2,32  0,18      5 2033 202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Rosenbaum Vít        1840   338125 0,5  3 0,56 -0,06     -2 2105 183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Hlína Miloslav          0        0 0,0  1                   2119 12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Zamrazil Jan         1987   331490 1,0  2 0,62  0,38     10 2126 195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Zděnek Pavel            0        0 1,0  2                   2089 189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Košata František        0        0 1,5  5                   2029 196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5    Malý Dušan              0        0 0,0  1                   2074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6    Havlíček Pavel          0        0 0,0  2                   1958 153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7    Fojtů Tomáš  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8    Már Tomáš               0        0 0,0  1                   1884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9    Říhová Kamila           0        0 0,5  2                   2079 184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20    Malá Anna               0        0 0,0  0                      0     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/>
      </w:pPr>
      <w:r>
        <w:rPr>
          <w:b/>
          <w:bCs/>
          <w:u w:val="single"/>
        </w:rPr>
        <w:t>12. Spartak Žebrák (13 MP3/24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Rujder Tibor         2070   329550 3,0 10 3,93 -0,93    -23 2150 202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Hostička František   2167   302295 4,5  7 4,34  0,16      2 2070 206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Mašek Miroslav       2163   308862 6,0  9 5,88  0,12      2 2043 218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Savkov František        0        0 0,0  1                   209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Hadžala Daniel       2117   312983 3,5  8 4,67 -1,17    -18 2057 205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Hašpl Miroslav       2043   319074 3,5  5 2,51  0,99     25 2043 209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Cozl David              0        0 2,0  7                   2015 188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Stolz Lubor             0        0 4,0  6                   1984 202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Mareš Jiří   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Tschunko Oldřich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Šefčík Václav           0        0 0,0  1                   1999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Prášek Vladimír         0        0 1,5  3                   1904 1740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2. Sokol Struhařov (10 MP3/24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Soural Jan           2227   311928 7,0 10 6,03  0,97     15 2151 230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Nosek Filip          2013   325147 3,0  8 2,86  0,14      4 2118 203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Eckstein Michael        0        0 0,0  2                   1960 164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Grečný Karol            0        0 3,5 10                   2081 193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Gernert Otakar          0        0 3,5  5                   2098 215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Evan Jan                0        0 1,5  6                   2038 180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Berg Antonín            0        0 1,0  6                   2048 181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Vozábal Petr            0        0 1,0  1                   2052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Borůvka Radim        1925   300748 1,5  3 1,18  0,32      8 2004 183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Tomíšek Petr         1966   301760 1,0  5 2,09 -1,09    -27 2026 18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Berchtold Petr          0        0 0,0  2                   1998 180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Vávra Miloš             0        0 0,5  2                   1951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Ježdík Karel 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0. MONTAKO Kralupy n.V. B (9 MP3/19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Palas Aleš           2069   319899 4,0  9 3,47  0,53      8 2154 211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Zdeněk Petr          2122   307750 5,5  9 4,52  0,98     15 2121 222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Martinec Karel       1998   337420 3,5 10 3,94 -0,44    -11 2078 200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Konvalinka Vladislav    0        0 2,0  7                   2065 190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Bulva Stanislav         0        0 2,5  8                   2059 187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Lavrinčík Pavel      1993   320188 0,5  4 1,78 -1,28    -19 2034 190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Žamboch Jiří            0        0 0,5  3                   2059 174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Pospíšil Evžen          0        0 0,5  4                   2017 179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Popelka Pavel           0        0 1,5  2                   2000 180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Rynt Pavel           2125   319252 0,0  1 0,85 -0,85    -21 1834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Šperlich Antonín        0        0 0,5  3                   1878 1710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/>
          <w:bCs/>
          <w:u w:val="single"/>
        </w:rPr>
        <w:t>11. ŠK Kladno B (3 MP3/20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Krafka Jan              0        0 3,0 10                   2167 201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Schmalz Michal       1797   338257 4,0  8 0,99  3,01     75 2128 216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Růžička Václav       1953   332135 3,5  7 2,73  0,77     19 2032 203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Němec David             0        0 3,0  8                   2059 197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Habada Jindřich      1960   320048 2,0  5 2,19 -0,19     -5 2005 193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Čižinský Jiří        2047   318531 0,0  3 1,26 -1,26    -32 2106 190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Vimmer Miloš            0        0 1,5  4                   2051 194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Šáfr Jan             1784   303160 1,0  3 0,55  0,45     11 2040 191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Minařík Petr            0        0 1,0  6                   2031 169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Doubek Martin           0        0 2,0  7                   1998 179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Blažek Jaroslav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5    Hůrka Jiří   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6    Zelenka Pavel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7    Littmann Jiří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>18    Růžička Václav       1768   331643 0,0  1 0,31 -0,31     -8 1913 1606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Cs/>
        </w:rPr>
        <w:t xml:space="preserve">Vysvětlivky: </w:t>
      </w:r>
      <w:r>
        <w:rPr/>
        <w:t>We-očekávaný počet bodů, W-We rozdíl očekávaných/dosažených bodů, Rtg +/- orientační změna ela(koef. K nemusí vždy odpovídat skutečnosti) Ra průměr FIDE soupeřů k 1. 10., Rp performance (i soupeři bez ela FIDE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Cs/>
        </w:rPr>
        <w:t>Na zápočet</w:t>
      </w:r>
      <w:r>
        <w:rPr/>
        <w:t xml:space="preserve"> je potřeba sehrát alespoň 3 partie se soupeři s FIDE elem. Minimální počet partií na nové FIDE je 9. Výpočet je odlišný od LOK ČR. Uvádím některé podstatné odlišnosti. Počítá se vážený průměr z jednotlivých zápočtů performancí). Pokud hráč uhraje méně než 50%, tak se počítá klasická performance jako u LOK. Při výsledku nad 50% se vezme průměrné FIDE soupeřů +25xpočet bodů nad 50%. Takže když někdo s nár elem např. 2200 uhraje 100% z 9 partií při malém průměru např. 1700 tak mu vyjde 1700 + 25x4,5=1813 což ho asi nepotěší…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Cs/>
        </w:rPr>
        <w:t>Změna ela se vypočte:</w:t>
      </w:r>
      <w:r>
        <w:rPr/>
        <w:t xml:space="preserve"> původní FIDE elo + (W-We)*K kde k je koeficient rozvoje.</w:t>
      </w:r>
    </w:p>
    <w:p>
      <w:pPr>
        <w:pStyle w:val="Prosttext"/>
        <w:rPr/>
      </w:pPr>
      <w:r>
        <w:rPr/>
        <w:t>K je rovno 25 dokud hráč nesehraje 30 partií proti FIDE soupeřům.</w:t>
      </w:r>
    </w:p>
    <w:p>
      <w:pPr>
        <w:pStyle w:val="Prosttext"/>
        <w:rPr/>
      </w:pPr>
      <w:r>
        <w:rPr/>
        <w:t>K je rovno 15 dokud hráč někdy nedosáhl FIDE ela 2400.</w:t>
      </w:r>
    </w:p>
    <w:p>
      <w:pPr>
        <w:pStyle w:val="Prosttext"/>
        <w:rPr/>
      </w:pPr>
      <w:r>
        <w:rPr/>
        <w:t>K je rovno 10 pokud hráč někdy dosáhl FIDE ela 2400.</w:t>
      </w:r>
    </w:p>
    <w:p>
      <w:pPr>
        <w:pStyle w:val="Prosttext"/>
        <w:rPr/>
      </w:pPr>
      <w:r>
        <w:rPr/>
      </w:r>
    </w:p>
    <w:p>
      <w:pPr>
        <w:pStyle w:val="Prosttext"/>
        <w:jc w:val="right"/>
        <w:rPr/>
      </w:pPr>
      <w:r>
        <w:rPr/>
        <w:t>Ondřej Vinklárek,</w:t>
      </w:r>
    </w:p>
    <w:p>
      <w:pPr>
        <w:pStyle w:val="Prosttext"/>
        <w:jc w:val="right"/>
        <w:rPr/>
      </w:pP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18:00Z</dcterms:created>
  <dc:creator>Vinky</dc:creator>
  <dc:description/>
  <dc:language>en-US</dc:language>
  <cp:lastModifiedBy>Ondra</cp:lastModifiedBy>
  <dcterms:modified xsi:type="dcterms:W3CDTF">2008-04-18T10:07:00Z</dcterms:modified>
  <cp:revision>7</cp:revision>
  <dc:subject/>
  <dc:title>Krajský přebor B</dc:title>
</cp:coreProperties>
</file>